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88679032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16.02 2024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1151 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2023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2023 рік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2023 рік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2023 рік по доходах у сумі 1 484 226 875,78 грн (один мільярд чотириста вісімдесят чотири мільйони двісті двадцять шість тисяч вісімсот сімдесят п’ять грн,78 коп.) (дод.2), по видатках у сумі 1 456 217 491,02 грн (один мільярд чотириста п’ятдесят шість мільйонів двісті сімнадцять тисяч чотириста дев’ятнадцять грн 02 коп.) 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2023 рік  </w:t>
      </w:r>
      <w:bookmarkStart w:id="0" w:name="_Hlk157520571"/>
      <w:r>
        <w:rPr/>
        <w:t xml:space="preserve">по доходах у сумі 1 072 291 376,62 грн </w:t>
      </w:r>
      <w:r>
        <w:rPr>
          <w:b/>
        </w:rPr>
        <w:t xml:space="preserve"> </w:t>
      </w:r>
      <w:r>
        <w:rPr/>
        <w:t xml:space="preserve">(один мільярд сімдесят два мільйони двісті дев’яносто одна тисяча триста сімдесят шість грн 62 коп.), </w:t>
      </w:r>
      <w:bookmarkEnd w:id="0"/>
      <w:r>
        <w:rPr/>
        <w:t xml:space="preserve">по видатках у сумі 883 930 591,98 грн (вісімсот вісімдесят три мільйони дев’ятсот тридцять тисяч п’ятсот </w:t>
      </w:r>
      <w:bookmarkStart w:id="1" w:name="_Hlk157519919"/>
      <w:r>
        <w:rPr/>
        <w:t>дев’яносто</w:t>
      </w:r>
      <w:bookmarkEnd w:id="1"/>
      <w:r>
        <w:rPr/>
        <w:t xml:space="preserve"> одна грн 98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2023 рік  </w:t>
      </w:r>
      <w:bookmarkStart w:id="2" w:name="_Hlk157520600"/>
      <w:r>
        <w:rPr/>
        <w:t xml:space="preserve">по доходах у сумі 411 935 499,16 грн (чотириста одинадцять мільйонів дев’ятсот тридцять п’ять тисяч чотириста </w:t>
      </w:r>
      <w:bookmarkStart w:id="3" w:name="_Hlk157520158"/>
      <w:r>
        <w:rPr/>
        <w:t>дев’я</w:t>
      </w:r>
      <w:bookmarkEnd w:id="3"/>
      <w:r>
        <w:rPr/>
        <w:t>носто дев’ять грн 22 коп.),</w:t>
      </w:r>
      <w:bookmarkEnd w:id="2"/>
      <w:r>
        <w:rPr/>
        <w:t xml:space="preserve"> по видатках у сумі  572 286 899,04грн (п’ятсот сімдесят два мільйони двісті вісімдесят шість тисяч вісімсот </w:t>
      </w:r>
      <w:bookmarkStart w:id="4" w:name="_Hlk157520328"/>
      <w:r>
        <w:rPr/>
        <w:t>дев’яносто</w:t>
      </w:r>
      <w:bookmarkEnd w:id="4"/>
      <w:r>
        <w:rPr/>
        <w:t xml:space="preserve"> дев’ять грн 04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FInance Bucha</cp:lastModifiedBy>
  <cp:lastPrinted>2023-05-15T09:48:00Z</cp:lastPrinted>
  <dcterms:modified xsi:type="dcterms:W3CDTF">2024-02-22T06:49:00Z</dcterms:modified>
  <cp:revision>537</cp:revision>
  <dc:subject/>
  <dc:title/>
</cp:coreProperties>
</file>